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44"/>
        <w:gridCol w:w="915"/>
        <w:gridCol w:w="794"/>
        <w:gridCol w:w="906"/>
        <w:gridCol w:w="511"/>
        <w:gridCol w:w="1544"/>
        <w:gridCol w:w="1696"/>
        <w:gridCol w:w="294"/>
        <w:gridCol w:w="555"/>
        <w:gridCol w:w="22"/>
        <w:gridCol w:w="503"/>
        <w:gridCol w:w="343"/>
        <w:gridCol w:w="1097"/>
      </w:tblGrid>
      <w:tr>
        <w:trPr>
          <w:trHeight w:val="566" w:hRule="exac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—基础设施改造—学校基础设施修缮工程</w:t>
            </w:r>
          </w:p>
        </w:tc>
      </w:tr>
      <w:tr>
        <w:trPr>
          <w:trHeight w:val="586" w:hRule="exac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医药集团有限责任公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医药集团有限责任公司党校</w:t>
            </w:r>
          </w:p>
        </w:tc>
      </w:tr>
      <w:tr>
        <w:trPr>
          <w:trHeight w:val="511" w:hRule="exac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森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167931</w:t>
            </w:r>
          </w:p>
        </w:tc>
      </w:tr>
      <w:tr>
        <w:trPr>
          <w:trHeight w:val="567" w:hRule="exact"/>
        </w:trPr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1" w:hRule="exact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3.4477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3.44773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43.415209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1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611" w:hRule="exact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财政拨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3.4477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3.44773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43.415209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1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6" w:hRule="exact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04" w:hRule="exact"/>
        </w:trPr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的实施，可以提高教学楼及实训楼的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功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消除安全隐患，增加教室的使用效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教学和办公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有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，实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排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，对学校节能降耗、保证校区安全，环境整洁起到了重要作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同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以给师生创造良好的办公、学习环境，进一步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效率，使学校教学秩序能够正常进行，更好的贯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落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药人才培养模式改革的各项内容，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医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及社会培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药现代化发展需要的专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技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才。</w:t>
            </w:r>
          </w:p>
        </w:tc>
        <w:tc>
          <w:tcPr>
            <w:tcW w:w="45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项目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完成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号教学楼安全防火门更换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楼首层内部、门头修缮及外墙保温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号教学楼地面及卫生间墙面修缮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通过对学校基础设施的修缮，进一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了教学和办公条件，提高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宇的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功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消除了安全隐患，保证了教学秩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运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为师生创造良好的学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和办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深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改革、创新医药人才培养模式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高质量发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奠定了坚实的基础。</w:t>
            </w:r>
          </w:p>
        </w:tc>
      </w:tr>
      <w:tr>
        <w:trPr>
          <w:trHeight w:val="1000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8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换一号教学楼安全防火门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—</w:t>
            </w:r>
          </w:p>
        </w:tc>
      </w:tr>
      <w:tr>
        <w:trPr>
          <w:trHeight w:val="116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号教学楼地面及卫生间墙面修缮工程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墙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墙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582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楼修缮工程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墙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墙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70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合格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34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定方案和前期准备工作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221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及签订合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受疫情影响，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工程</w:t>
            </w:r>
            <w:r>
              <w:rPr>
                <w:rFonts w:ascii="仿宋" w:hAnsi="仿宋" w:cs="宋体" w:eastAsia="仿宋"/>
                <w:kern w:val="0"/>
                <w:szCs w:val="21"/>
              </w:rPr>
              <w:t>招标工作启动延后，影响了合同签订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进度</w:t>
            </w:r>
            <w:r>
              <w:rPr>
                <w:rFonts w:ascii="仿宋" w:hAnsi="仿宋" w:cs="宋体" w:eastAsia="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今后会加强突发情况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应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处置能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86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施工及验收工作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施工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进度</w:t>
            </w:r>
            <w:r>
              <w:rPr>
                <w:rFonts w:ascii="仿宋" w:hAnsi="仿宋" w:cs="宋体" w:eastAsia="仿宋"/>
                <w:kern w:val="0"/>
                <w:szCs w:val="21"/>
              </w:rPr>
              <w:t>未按计划执行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，略有延迟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今后会加强突发情况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应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处置能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208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总结、资料归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等工作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施工进度比原计划延后，但项目内容都完成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今后会加强突发情况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应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处置能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949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3.4477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3.4152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201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服务能力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服务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有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一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学校基础设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消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给师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造良好的学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，公共服务能力得到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64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65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员满意度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722" w:hRule="exact"/>
        </w:trPr>
        <w:tc>
          <w:tcPr>
            <w:tcW w:w="8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39:00Z</dcterms:created>
  <dc:creator>Administrator</dc:creator>
  <dc:description/>
  <dc:language>en-US</dc:language>
  <cp:lastModifiedBy>USER</cp:lastModifiedBy>
  <dcterms:modified xsi:type="dcterms:W3CDTF">2021-05-19T01:25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31CF2981B4F76884248AC68FF06B6</vt:lpwstr>
  </property>
  <property fmtid="{D5CDD505-2E9C-101B-9397-08002B2CF9AE}" pid="3" name="KSOProductBuildVer">
    <vt:lpwstr>2052-11.1.0.10495</vt:lpwstr>
  </property>
</Properties>
</file>